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AS Grading Procedures - Example Template for PRODUC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rading Name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Grading Manager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Grading Staff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rp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anual explains the JAS grading proced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ation of gr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staff involved in the operation must ensure that nothing has interfered with the organic integrity for all organic products and ensure the adequate segregation between JAS organic and </w:t>
      </w:r>
      <w:r>
        <w:rPr>
          <w:rFonts w:cs="Arial" w:ascii="Arial" w:hAnsi="Arial"/>
          <w:sz w:val="20"/>
          <w:szCs w:val="20"/>
          <w:lang w:val="en-AU"/>
        </w:rPr>
        <w:t xml:space="preserve">other organic products or </w:t>
      </w:r>
      <w:r>
        <w:rPr>
          <w:rFonts w:cs="Arial" w:ascii="Arial" w:hAnsi="Arial"/>
          <w:sz w:val="20"/>
          <w:szCs w:val="20"/>
        </w:rPr>
        <w:t>conventional produc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e packaging staff informs the Grader when the harvesting the packaging is comple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duction records to be filled out by the Production Director/ Grading Manager for each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er reviews the records according to the following procedur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To ensure that the record pertains to the products to be grad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records are not completed, the Grader asks to the Farm Products Producer/Farmer to complete the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er determines the product’s JAS admissibility according to the following criteria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duction has been according to all requirements of the operation manual for that product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 contamination from non-organic products or chemical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ducts are grown under JAS regul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ing Label Ver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er verifies the labels for the following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the organic certifier and the lot number (or similar identification number) are included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pproved JAS logo appears on the label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s conforma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nce the Grader is satisfied with the review of the production records and the label verification, the Grader will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Sign the grading results documents i.e. grading records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hat each package carries approved JAS logo and reference by ACO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form management and other relevant staff that the products can be shipped as JAS certified organ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s NOT conform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Grader is not satisfied with the review of production records and the label verification, the Grader will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vestigate the cause and keep record of the non conformanc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Report the result to the Grading Manag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f the review of production records and the label verification do not meet the Grading requirements, the Grading manage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 NOT ship the products as JAS certified organic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 have the option to ship the products as conventional produc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e Grader to keep the record of the disposal of the products did not meet the JAS requirem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cts that are found non-compliant after dispatch/shi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roducts that are found non-compliant after dispatch/shipmen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Notify the buyers and relevant authority (e.g. ACO certification) immediatel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Investigate the cause and keep record of the non-conform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-compliant products can be sold as conventional products if appropri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 the outcome to the relevant authority (e.g. ACO certificatio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S logo contr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ing manager is responsible for maintaining strict control over an inventory of JAS logo and JAS labeled packag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 to ACO Cert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ding Manager must report grading records including grading results and quantities of JAS labels used to ACO office annual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h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is manual may be reviewed and amended according to ACO’s instruction or whenever the company deems revisions are necessa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matters not mentioned in this manual may be decided by the Grading Manager in accordance with JAS regulation and ACO’s instruc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any will cooperate with ACO Certification in order for ACO to appropriately confirm our JAS grading has been compliant to the JAS Technical criteria and relevant JAS la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riginal Issued Date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igned by the Grading Manager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dated Dat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632" w:leader="none"/>
      </w:tabs>
      <w:rPr/>
    </w:pPr>
    <w:r>
      <w:rPr>
        <w:rFonts w:cs="Tahoma" w:ascii="Tahoma" w:hAnsi="Tahoma"/>
        <w:sz w:val="16"/>
        <w:szCs w:val="16"/>
      </w:rPr>
      <w:t xml:space="preserve">Form 205-48, v 1.3 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Reviewed by Akiko Nicholls 08/01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62425</wp:posOffset>
          </wp:positionH>
          <wp:positionV relativeFrom="page">
            <wp:posOffset>371475</wp:posOffset>
          </wp:positionV>
          <wp:extent cx="447040" cy="341630"/>
          <wp:effectExtent l="0" t="0" r="0" b="0"/>
          <wp:wrapTight wrapText="bothSides">
            <wp:wrapPolygon edited="0">
              <wp:start x="-458" y="0"/>
              <wp:lineTo x="-458" y="20997"/>
              <wp:lineTo x="21600" y="20997"/>
              <wp:lineTo x="21600" y="0"/>
              <wp:lineTo x="-45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67275</wp:posOffset>
          </wp:positionH>
          <wp:positionV relativeFrom="paragraph">
            <wp:posOffset>-196215</wp:posOffset>
          </wp:positionV>
          <wp:extent cx="1638300" cy="805180"/>
          <wp:effectExtent l="0" t="0" r="0" b="0"/>
          <wp:wrapTight wrapText="bothSides">
            <wp:wrapPolygon edited="0">
              <wp:start x="-128" y="0"/>
              <wp:lineTo x="-128" y="21334"/>
              <wp:lineTo x="21600" y="21334"/>
              <wp:lineTo x="21600" y="0"/>
              <wp:lineTo x="-128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CO Certification Ltd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Segoe UI" w:hAnsi="Segoe UI" w:cs="Segoe UI"/>
        <w:sz w:val="12"/>
        <w:szCs w:val="12"/>
        <w:lang w:val="en-AU" w:eastAsia="en-AU"/>
      </w:rPr>
    </w:pPr>
    <w:r>
      <w:rPr>
        <w:rFonts w:cs="Arial" w:ascii="Arial" w:hAnsi="Arial"/>
        <w:sz w:val="18"/>
      </w:rPr>
      <w:t>PO Box 810 Nundah QLD 4012</w:t>
      <w:br/>
      <w:t xml:space="preserve">Ph: 07 3350 5706 | E: </w:t>
    </w:r>
    <w:hyperlink r:id="rId3">
      <w:r>
        <w:rPr>
          <w:rStyle w:val="InternetLink"/>
          <w:rFonts w:cs="Arial" w:ascii="Arial" w:hAnsi="Arial"/>
          <w:sz w:val="18"/>
        </w:rPr>
        <w:t>info@aco.net.au</w:t>
      </w:r>
    </w:hyperlink>
  </w:p>
  <w:p>
    <w:pPr>
      <w:pStyle w:val="Header"/>
      <w:rPr>
        <w:rFonts w:ascii="Segoe UI" w:hAnsi="Segoe UI" w:cs="Segoe UI"/>
        <w:sz w:val="12"/>
        <w:szCs w:val="12"/>
        <w:lang w:val="en-AU" w:eastAsia="en-AU"/>
      </w:rPr>
    </w:pPr>
    <w:r>
      <w:rPr>
        <w:rFonts w:cs="Segoe UI" w:ascii="Segoe UI" w:hAnsi="Segoe UI"/>
        <w:sz w:val="12"/>
        <w:szCs w:val="12"/>
        <w:lang w:val="en-AU" w:eastAsia="en-AU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MS Mincho;ＭＳ 明朝" w:cs="Aria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 w:eastAsia="ja-JP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co.net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0:32:00Z</dcterms:created>
  <dc:creator>akiko</dc:creator>
  <dc:description/>
  <cp:keywords/>
  <dc:language>en-US</dc:language>
  <cp:lastModifiedBy>Debbie Yare</cp:lastModifiedBy>
  <cp:lastPrinted>2019-08-21T10:41:00Z</cp:lastPrinted>
  <dcterms:modified xsi:type="dcterms:W3CDTF">2020-05-06T00:36:00Z</dcterms:modified>
  <cp:revision>3</cp:revision>
  <dc:subject/>
  <dc:title>JAS Processor/Manufacturer Grad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5268386</vt:r8>
  </property>
  <property fmtid="{D5CDD505-2E9C-101B-9397-08002B2CF9AE}" pid="3" name="_AuthorEmail">
    <vt:lpwstr>certification@aco.net.au</vt:lpwstr>
  </property>
  <property fmtid="{D5CDD505-2E9C-101B-9397-08002B2CF9AE}" pid="4" name="_AuthorEmailDisplayName">
    <vt:lpwstr>Akiko Nicholls</vt:lpwstr>
  </property>
  <property fmtid="{D5CDD505-2E9C-101B-9397-08002B2CF9AE}" pid="5" name="_EmailSubject">
    <vt:lpwstr>Please save this in ACO Certification file and website.</vt:lpwstr>
  </property>
  <property fmtid="{D5CDD505-2E9C-101B-9397-08002B2CF9AE}" pid="6" name="_ReviewingToolsShownOnce">
    <vt:lpwstr/>
  </property>
</Properties>
</file>